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Bestandteile der Euro-Münzen</w:t>
      </w:r>
      <w:r>
        <w:rPr>
          <w:rStyle w:val="FootnoteCharacters"/>
          <w:rStyle w:val="FootnoteAnchor"/>
          <w:b/>
          <w:sz w:val="40"/>
          <w:szCs w:val="40"/>
          <w:u w:val="single"/>
        </w:rPr>
        <w:footnoteReference w:id="2"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ünz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thäl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netische Eigenscha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1, 2, 5 Ce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Eisen    (Fe)</w:t>
              <w:br/>
              <w:t>Kupfer (Cu)</w:t>
              <w:b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 20, 50 Ce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inium (Al)</w:t>
              <w:br/>
              <w:t>Kupfer        (Cu)</w:t>
              <w:br/>
              <w:t>Zinn            (Sn)</w:t>
              <w:br/>
              <w:t>Zink            (Zn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1 Euro, 2 Euro</w:t>
              <w:br/>
              <w:br/>
              <w:b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Zink             (Zn)</w:t>
              <w:br/>
              <w:t>Nickel          (Ni)</w:t>
              <w:br/>
              <w:t>Kupfer         (Cu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br/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b/>
          <w:u w:val="single"/>
        </w:rPr>
        <w:br/>
        <w:br/>
      </w:r>
      <w:r>
        <w:rPr>
          <w:i/>
          <w:sz w:val="32"/>
          <w:szCs w:val="32"/>
          <w:u w:val="single"/>
        </w:rPr>
        <w:t>Arbeitsauftrag:</w:t>
        <w:br/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2"/>
          <w:szCs w:val="32"/>
        </w:rPr>
        <w:t>Welche Münzen werden von Magneten angezogen ?</w:t>
        <w:br/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2"/>
          <w:szCs w:val="32"/>
        </w:rPr>
        <w:t>Welche Stoffe erfahren magnetische Kräfte, welche nicht?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e von Herrn Grollmus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2:21:00Z</dcterms:created>
  <dc:creator> </dc:creator>
  <dc:description/>
  <cp:keywords/>
  <dc:language>en-US</dc:language>
  <cp:lastModifiedBy>Michael Renner</cp:lastModifiedBy>
  <dcterms:modified xsi:type="dcterms:W3CDTF">2013-02-04T13:47:00Z</dcterms:modified>
  <cp:revision>7</cp:revision>
  <dc:subject/>
  <dc:title> </dc:title>
</cp:coreProperties>
</file>